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245"/>
        <w:gridCol w:w="5103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520700</wp:posOffset>
                  </wp:positionV>
                  <wp:extent cx="832485" cy="9861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ремонтного локомотивного депо 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9 апреля 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электр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главный генератор и двухмашинный агрегат. На слух проверить работу МВХ, на ЧМЭ3Т МВРТ. Проверить отсутствие посторонних шумов и ненормальных вибраций.</w:t>
            </w:r>
          </w:p>
          <w:p>
            <w:pPr>
              <w:pStyle w:val="Normal"/>
              <w:ind w:left="103" w:firstLine="14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еред постановкой на ремонт дизель должен прорабо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екундомер ; манометр жидкостный дифференциальный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03" w:firstLine="200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ать непрерывно (20-30) мин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напряжение вспомогательного генератора (113-119) В и зарядный ток аккумуляторной батареи (не выше </w:t>
            </w:r>
          </w:p>
          <w:p>
            <w:pPr>
              <w:pStyle w:val="Normal"/>
              <w:ind w:left="103" w:firstLine="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0 А). Отсутствие тока или разряд не допускаю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остановка на ремонт тепловоза с полностью разряженной аккумуляторной батареей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На тепловозах с регулятором напряжения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21 регулятор осмотреть, проверить отсутствие сильного искрения в контактах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электропневматических вентилей приводов жалюзи, валов контроллера, реверсора, тормозного переключателя (на ЧМЭ3Т), расцепных приводов, песочниц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отсутствие посторонних запахов в ВВК, у объединённого регулятора, ЭПВ и у электрических машин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 Проверить работу схемы тепловоза при езде, реверсировании, наборе и сбросе позиций. У ЧМЭ3Т,Э проверять правильность работы светодиодов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переходных процессах в силовой цепи.</w:t>
            </w:r>
          </w:p>
          <w:p>
            <w:pPr>
              <w:pStyle w:val="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работу схемы при запуске и остановке дизеля. Проверить длительность предпусковой прокачки (25÷30 сек.)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роверить статический напор в воздуховодах вентиляции тяговых двигателей (не менее 50 мм водн. ст. на 8 (9) позиции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Продуть электрооборудовани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-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е подлежат электрические машины (изнутри), пульт с контроллером, ВВК.</w:t>
            </w:r>
          </w:p>
          <w:p>
            <w:pPr>
              <w:pStyle w:val="3"/>
              <w:ind w:left="-34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ЧМЭ3Т снять секции обшивки отсека реостатного тормоза, продуть реостат и диффузо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, набор ключей ГОСТ 2839-8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электрических машин перед снятием обдувать поверхность вокруг люков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 xml:space="preserve">Главный генератор и тяговые двигатели осмотре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07" w:hanging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оллекторные кожухи генератора и люки тяговых двиг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испособление для проверки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лекторы осмотреть, проверить отсутствие следов перебросов и круговых огней, рисок, задиров. Проверить состояние политуры. Цвет политуры коллектора должен быть тёмно-коричневым с фиолетовым оттенком.</w:t>
            </w:r>
          </w:p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рызги меди удалить зачисткой, дорожки прочистить жёсткой волосяной щёткой.</w:t>
            </w:r>
          </w:p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На коллекторах тяговых двигателей проверить наличие «дорожек» от выбега щёток. При их отсутствии проверить разбег якоря (0,15÷0,50)  мм. 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чистки коллектора прилегающие к месту зачистки ламели продорожить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межкатушечные соединения и шины, проверить надёжность креплений клемм и прочих соединений. Протереть в доступных местах, проверить состояние изоляционного покрытия.</w:t>
            </w:r>
          </w:p>
          <w:p>
            <w:pPr>
              <w:pStyle w:val="3"/>
              <w:ind w:left="183" w:hanging="183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щёточные аппараты.</w:t>
            </w:r>
          </w:p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тяжку соединений, свободность хода щёток в щёткодержателях. Щётки, имеющие трещины, сколы, ослабшие или изношенные шунты (более 20 % сечения) заменить. Перед заменой новые щётки притирать на фальш-коллекто- ре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арка щёток: у генератора ЭГ-14, 2(32*10*40) мм; у двигателей ЭГ-61 (74,75)  2(32*12,5*50) мм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высота щёток: генератор – 15 мм, двигатели – 20 мм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лы рабочей поверхности щёток – не более 5 %, острые кромки сколов щёток притупить.</w:t>
            </w:r>
          </w:p>
          <w:p>
            <w:pPr>
              <w:pStyle w:val="3"/>
              <w:ind w:left="183" w:firstLine="20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мене белее ½ щёток на одном коллекторе ге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разбега якоря с индикатором; линейка         (0-150) мм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риспособление ПСФ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уппорт со шлифовальным бруском Р-1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фальш-коллекторы; пресс-маслёнка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ремянка; 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бширных перекрытиях по коллектору произвести его шлифовку бруском Р-16 (Р-17, Р-30), затем коллектор генератора обкатать при реостатных испытаниях с продолжительностью нагрузки не менее 1 ч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шлифовка коллекторов бумагой 1МС720*50 или ВМ200С8А, закреплённой на твёрдом основании. Использование шлифовальных шкурок для обработки коллекторов запрещает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47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один комплект машин ставить щётки только одной марк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тору дать проработать вхолостую (двигатель вывесить и прокрутить) в течение (20÷30)  мин, затем вновь продуть и очистить коллектор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Изоляторы, в доступных местах кол лекторы протереть, нажимные конусы, бандажи, лобовые части обмоток протереть салфеткой, смоченной в авиабензине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затяжку полюсных бол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подшипниковые узлы якорей. 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183" w:firstLine="6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ризнаков перегрева и вытекания смазки; положение лабирин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183" w:firstLine="6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трубок. Трубки с износом резьбы, деформированные заменить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Добавить смазку «Буксол» в подшипниковые узлы: в генератор (60-70) гр (6-7 оборотов рукоятки смазочного шприца); в двигатели со стороны коллектора по (80-100) гр (8-10) оборотов), со стороны тяговой шестерни по (150-200) гр (15-20) оборотов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лицы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107" w:firstLine="205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повреждения кожухов кабелей тяговых двигателей. 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бандажи зачистить и покрыть эмалью ГФ-92ХС или НЦ-929. Направление движения шкурки при зачистке вдоль волокон бандажа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сутствии на трубке ниппеля или пробки перед смазкой трубку вывернуть, тщательно прочистить и продуть изнутри, пропрессовать смазкой до полного заполнения, вставить в гнездо, поставить новый ниппель, запрессовать смазку в подшипник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вреждённую изоляцию удалять в пределах целого участка со срезом на конус длиной (20-25)  мм. 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 восстановленной изоляции наложить два слоя изоленты вполуперекрышу с нахлёстом (5-10) мм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исправность подвешивания кабелей, отсутствие касания ими деталей двигателей или экипажа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У генератора через вентиляционные окна остова осмотреть в доступных местах вентилятор. Особое внимание уделять качеству приварки лопаток и на отсутствие деформ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Осмотреть снятые люки. Очистить люки и посадочные места остовов. Проверить состояние уплотнений и замков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тавить недостающие болты крепления люков, устранить неисправности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2. Осмотреть воздуховоды вентиляции тяговых двигателей, устранить повреждения. Проверять фиксацию нижних рамок на осто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Собрать схему питания тяговых двигателей для прокрутки и диагностики подшипниковых уз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ые электрические машин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</w:tcMar>
          </w:tcPr>
          <w:p>
            <w:pPr>
              <w:pStyle w:val="Normal"/>
              <w:ind w:left="103" w:hanging="16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крыть крышки коллекторных камер. Коллекторы осмотреть и отремонтировать согласно требованиям п.1 раздела 3. Поверхность пластин протереть чистой салфеткой, смоченной в авиабензине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Щёточные аппараты отремонтировать согласно требованиям п.3 раздела 3. Марка щёток ЭГ-14, размеры: у ВГ   (12,4*25*32) мм, у возбудителя (16*25*40) мм, МВХ и МВРТ (10*20*30) мм, МПН (8*12,5*25) мм, калорифер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проверки разбега якоря с индикатором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(0-150) мм штангенциркуль; динамомет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ПСФ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более 50 % щёток на одном коллекторе дать машине проработать (20-30) мин. с минимальной нагруз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7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(6,4*10*20) мм. (При использовании в качестве двигателя МПН П-21 щётки ЭГ-4 (10*12,5*32) мм. 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высота щёток: ВГ 22 мм, возбудитель 25 мм, МПН 16 мм (для П-21 20 мм), МВХ, МВРТ, калорифер –      12 мм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Изоляторы, в доступных местах бандажи, нажимные конусы, перемычки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и покрепить межкатушечные соединения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Открыть клеммные коробки, проверить затяжку клеммных соединений. 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103" w:firstLine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клеммные коробки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участки ввода проводов в коробки и трубы кондуитов. При необходимости восстановить переходные втулки и выполнить ремонт металлорукавов. 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подшипниковые узлы, проверить отсутствие признаков перегрева и вытекания смазки, проверить крепление крышек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обавить смазку в якорные подшипники (двухмашинный агрегат по (20-25) гр (2 – 2,5 оборота рукоятки смазочного шприца), двигатели МВХ, МВРТ, МПН по (10-20) гр (10-2 оборота). Тип смазки – Буксол. 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роверить свободность проворачивания якорей от руки (кроме двухмашинного агрегата).</w:t>
            </w:r>
          </w:p>
          <w:p>
            <w:pPr>
              <w:pStyle w:val="Normal"/>
              <w:ind w:left="92" w:hanging="141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9. Осмотреть ремни привода двухмашинного агрегата. Проверить натяжение (стрела прогиба (13-15) мм (для новых ремней (12-14) мм) при приложении усилия ≈ 1 кгс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фальш-коллекторы; пресс-маслёнка ПР2375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лампа переносная; стремян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й и последующей повторной очисткой коллектора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конечники подлежат замене при уменьшении площади контакта более 20%, трещинах, перегреве, износе жил у наконечников более 10 %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двигателе калорифера смазка заменяется при каждой разборке. Подшипниковый узел тщательно очищается и заполняется свежей смазкой на 2/3 объёма.</w:t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Замену ремней производить комплектно, новыми или с равной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20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отрегулировать натяжение или заменить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У двухмашинного агрегата снять кожух вентиляторной камеры. Осмотреть венти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107" w:hanging="107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Крышки коллекторных камер и кожух вентиляционной камеры двухмашинного агрегата протереть со всех сторон. Проверить состояние уплотнений, при необходимости выполнить правку и замену замков или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пенью износ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замены подбирать ремни с равной длиной (разность не более 1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борудование высоковольтной камер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дтянуть крепления и очистить контактные поверхности кабельных наконечников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увязки кондуитов и отсутствие трения об элементы каркаса и аппараты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Контакторы осмотреть и отремонтировать: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или откинуть дугогасительные камеры. Камеры осмотреть. Обгорания и закопчённые места зачистить, продуть сжатым воздухом и протереть.</w:t>
            </w:r>
          </w:p>
          <w:p>
            <w:pPr>
              <w:pStyle w:val="Normal"/>
              <w:ind w:left="2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крепёжных деталей.</w:t>
            </w:r>
          </w:p>
          <w:p>
            <w:pPr>
              <w:pStyle w:val="Normal"/>
              <w:ind w:left="2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с стенок камер не более 1/3 толщины, изношенные места зачистить, восстановить смесью асбопорошка с эмалью ГФ-92ХС и последующей шлифовкой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силовые контакты. Обгары удалить полотном 1МС720*50 или ВМ200С8А.</w:t>
            </w:r>
          </w:p>
          <w:p>
            <w:pPr>
              <w:pStyle w:val="Normal"/>
              <w:ind w:left="2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лавления, брызги меди удалить личным напильником, не нарушая профиля. Неровности контактных поверхностей вывести опиловкой с проверкой профили по шаблон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ы  ШЭТ-1,7-23,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раммометр часового тип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 мм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05 мм;            тестер Ц-4315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отно стеклянное 1МС720*50 (ВМ200С8А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кист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1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. Требования к браковке клемм согласно п. 6 раздела 4.</w:t>
            </w:r>
          </w:p>
          <w:p>
            <w:pPr>
              <w:pStyle w:val="Normal"/>
              <w:ind w:firstLine="141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оляцию кабелей восстанавливать согласно требованиям п.9 раздела 3.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ращивание проводов холодной скруткой и подсоединение проводов без клемм.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сваривании или оплавлении силовых контактов SG13 (КД) проверить активное сопротивление катушек      (69,5±10 %). 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4" w:firstLine="15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контактов и клемм.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толщина силовых контактов: SD, SG13 – 5,0 мм; SG11, SC11, SC12, SA781 – 4,7 мм; толщина напаек у SE11 – не менее 1,0 мм. При наличии следов перегрева проверить нажатие пальцев (10,0-11,0) кгс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нести на шарнирные узлы смазку Буксол (допускается) ЦИАТИМ-201. </w:t>
            </w:r>
          </w:p>
          <w:p>
            <w:pPr>
              <w:pStyle w:val="Normal"/>
              <w:ind w:left="234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. Осмотреть блокировочные контакты. 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лавления удалить надфилем с «бархатной» насечкой.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ротереть салфеткой, смоченной в авиабензине.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пругость пальцев. Минимальная толщина напаек 0,5 мм. Раствор блокировочных контактов (кроме SE11) (3-4) мм; у SD11 (3-5) мм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ж. Осмотреть дугогасительные катушки (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), заменить при прожогах или механических повреждениях. Следы перебросов зачистить и покрыть эмалью ГФ-92ХС или НЦ-929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з. Осмотреть шунты с клеммами, неисправные (с износом жил более 10 %, перегретые, с обрывом хотя бы одной пряди, с уменьшением площади контакта клеммы более  20 %, с перетёртыми или раздавленными клеммами и т.п.) заменить. 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. Осмотреть электропневматические вентили (у SD11) и катушки электромагнитных контакто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color w:val="FF0000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color w:val="FF0000"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механической обработке контактов под аппарат подкладывать лист картона для сбора проводящей пыли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ind w:firstLine="15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firstLine="15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дугогасительных рогов до 1/2 сечения устранять заплавкой с последующей обработкой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Проверить чёткость срабатывания (у SD11), ход якорей (электромагнитные контакторы). Срабатывание SD11 проверять при наличии сжатого воздуха, у остальных – вручную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чество притирания контактов, отсутствие заеданий и свисания (более 1 мм). Проверку производить до и после установки дугогасительных камер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верить раствор силовых контактов. Раствор должен составлять: SD11 – (19-26) мм; SE 11   (10,5-11,5)  мм; остальные (16,0-17,7)  мм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л. У контактор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 проверить отсутствие утечек сжатого воздуха приводов (при наличии сжатого воздуха)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воздушные трубки, с трещинами, перетёртые, с вмятинами глубиной более 1/2 диаметра заменить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. Покрепить резьбовые соединения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. Детали контакторов протереть чистой салфеткой.</w:t>
            </w:r>
          </w:p>
          <w:p>
            <w:pPr>
              <w:pStyle w:val="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смотреть сегменты барабанов и силовые контактные пальцы. Обгары и оплавления удалить личным напильником с восстановлением требуемого профиля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надёжность фиксации пальцев на штифтах, сегментов барабанов на валах. Проверить упругость притирающих пружин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блокировочные группы.</w:t>
            </w:r>
          </w:p>
          <w:p>
            <w:pPr>
              <w:pStyle w:val="Normal"/>
              <w:ind w:left="249" w:firstLine="142"/>
              <w:jc w:val="both"/>
              <w:rPr>
                <w:rFonts w:ascii="Haettenschweiler" w:hAnsi="Haettenschweiler" w:cs="Haettenschweiler"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оверхности шайб, надёжность их фиксации. Контакты протереть салфеткой, смоченной в авиа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color w:val="FF0000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color w:val="FF0000"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7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ерегретые, изношенные, деформированные, заменить. Разрыв блокировочных контактов (5-6) мм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толщина напаек: у подвижных контактов  0,2 мм, у неподвижных 0,5 мм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шунты. Изношенные или перегретые заменить. Требования к браковке шунтов согласно пп. «з» п.2 настоящего раздела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стойки, при выдавливании бакелита заменить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Покрепить резьбовые соединения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Проверить чёткость переключения и отсутствие утечек воздуха в приводе. П.п. «ж» выполняется при наличии сжатого воздуха. Требования к браковке воздушных трубок согласно пп. «л» п. 2 настоящего раздела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. Катушки вентилей осмотреть согласно требованиям пп. «и» п.2 настоящего раздела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.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Добавить смазку в подшипники. Смазку запрессовывать до выдавливания из зазоров. Смазка для всех узлов Буксол (допускается ЦИАТИМ-201)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Контактные поверхности сегментов и пальцы очистить от старой смазки, протереть, нанести тонкий слой свежей смазки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. Детали реверсора и тормозного переключателя протереть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Контакты протереть чистой салфеткой, смоченной в авиабензине. Обгары и оплавления удалить надфилем с «бархатной» насечкой. Минимальная толщина напаек 0,5 мм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дтянуть соединения.</w:t>
            </w:r>
          </w:p>
          <w:p>
            <w:pPr>
              <w:pStyle w:val="Normal"/>
              <w:ind w:left="183" w:hanging="7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. Осмотреть катушки, проверить отсутствие признако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грева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изолирующие детали, повреждённые, со следами перекрытий заменить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Вручную проверить ход якорей, надёжность замыкания и качество притирки контактов. Осмотреть отключающие пружины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Осмотреть шунты с клеммами. Пп. «е» выполнять согласно требованиям пп. «з» п.2 настоящего раздела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Реле протереть в доступных местах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з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трущиеся части добавить смазку Буксол (допускается ЦИАТИМ-201)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и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оверить напряжение включения (не ниже 70 В). Проверять реле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A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10 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A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441 (РУ1, 2, 3, 5 и РЗ). Проверку выполнять путём подачи напряжения на катушки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Реле перехода осмотреть и отремонтировать: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защитный кожух, осмотреть катушки, проверить отсутствие след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окрепить соединения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трущиеся узлы добавить смазку Буксол (допускается ЦИАТИМ-201). 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регулятор напряжения. (Для тепловозов в регулятором RGD221).</w:t>
            </w:r>
          </w:p>
          <w:p>
            <w:pPr>
              <w:pStyle w:val="Normal"/>
              <w:ind w:left="183" w:firstLine="6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подвижность рычажной системы. Осмотре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контакты, повреждённые, со сколами, изношенные заменить. При необходимости настроить зазор между контактами - суммарный на обе стороны (2,5 - 0,1) мм. 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лщина угольных контактов: подвижных не менее        16,5 мм, неподвижных не менее 17,0 мм.; толщина керамических – подвижных не менее 0,5 мм, неподвижных не менее 6,1 мм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 Осмотреть панель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 Э) и БРН (где имеется). Проверить крепление и исправность каркаса, подтянуть соединения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8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, на ЧМЭ3Т,Э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зъять функциональные блоки из пане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осмотреть печатные платы. Проверить состояние разъёмов, качество пайки, состояние предохранителей и печатных проводников. Проверить отсутствие следов перегрева, проводящих мостиков между проводниками, повреждений лакового слоя. 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элементов, удалить скопления пыли. Очистку блоков выполнять мягкой кисточкой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 клемм и регулировочных хомутов на резисторах. Запрещается изменение положения регулировочных хомутов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элементов на панелях и панелей на каркасе ВВК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надёжность фиксации пластин резистор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eAl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ослабления поля на болтах со стороны отсека АБ, осмотреть и протереть изоляторы. Проверить отсутстви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обления и повреждений пластин. Удалить скопления пыли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0. Осмотреть плавкие предохранители. Заменить перегоревшие. Проверить надёжность контакта в клеммах. Проверить наличие контрольных проводников. В качестве контрольных проводников использовать голый медный провод сечением не более 0,1 мм. Проверить соответствие тока уставки требуемым параметрам. </w:t>
            </w:r>
          </w:p>
          <w:p>
            <w:pPr>
              <w:pStyle w:val="Normal"/>
              <w:ind w:left="107" w:hanging="10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Удалить с пола и стен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перегоревших предохранителей проверять исправность за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ЧМЭ3Т)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борудование тормозного реоста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Снять стенки отсека. Осмотреть электродвигатель вентилятора согласно требованиям раздела 4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крепление рабочего колеса вентилято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элементы реостата. Проверить отсутствие пережогов, перекрытий, короблений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крепить соединения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изоляторы, протереть в доступных мес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Удалить из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отвёртка 250*1,6;  подвод сжатого воздух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ни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ind w:left="-12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нтроллер машинис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шайб на валах. При необходимости проверить правильность развёртки вал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контакторные элемен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ротереть чистой салфеткой, смоченной в авиабензине. Минимальная толщина подвижного контакта 0,2 мм, неподвижного – 0,5 мм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твор контактов (5- 6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раммометр часового типа Г-25-3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 комбинированные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150) мм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125-0,05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и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обоих барабанов. 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и правильность взаимного блокирования валов и реверсивной рукоятки, отсутствие люфтов на позиция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олики, отключающие и притирающие пружины, проверить исправность пружин и лёгкость вращения роликов. При необходимости отремонтировать замок реверсивной рукоятк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крепить резьбовые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опневматические вентили и воздушные трубки осмотреть согласно требованиям пп. «и», «л» п. 2 раздела 5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Электропроводку и клеммные соединения осмотреть согласно требованиям графы 7 раздела 3; шунты – пп. «з» п.» раздела 5. При осмотре конденсаторов проверять отсутствие повреждений корпус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Добавить в подшипники смазку Буксол (допускается ЦИАТИМ-201). 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мазку запрессовывать до выдавливания из зазор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Удалить из отсека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Кожух осмотреть, проверить исправность замков и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отно стеклянное 1МС720*50 (ВМ200С8А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кист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color w:val="FF0000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color w:val="FF0000"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убина износа роликов не более 1,0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color w:val="FF0000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5 выполняется при наличии сжатого воздуха. При его отсутствии проверку производить при запущенном дизе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оборудование основного пульта и наружных панелей ВВ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кнопок и переключателей, проверить фиксацию и работу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игнальную панель. Неисправные лампы, колпачки, а также коммутационные аппараты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иски пломбиро-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тсутствии пломбировки панели ОД восстанавливать пломбировку только после выяснения причины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автоматические выключатели, проверить чёткость работы и соответствие уставок требованиям схемы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очн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лючения двига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дополнительный пульт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гибкое соединение, проверить целостность шланга и переходных втулок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зъём, проверить состояние и фиксацию штырей и изолирующих колодок, целостность корпусов, надёжность фиксации штепселя в розетке.</w:t>
            </w:r>
          </w:p>
          <w:p>
            <w:pPr>
              <w:pStyle w:val="Normal"/>
              <w:ind w:firstLine="6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ульт, рукав и разъём протереть. </w:t>
            </w:r>
          </w:p>
          <w:p>
            <w:pPr>
              <w:pStyle w:val="Normal"/>
              <w:ind w:firstLine="6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насадки пульта на кронштейне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нуть соединения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пульта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выполнить ремонт со снятием крышки пуль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Электрическое оборудование объединённого регулятора дизел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состояние концевого выключателя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, осмотреть улитку, контактные пластины и кольца. Проверить свободность вращения роликов и надёжность их стопор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качество прилегания контактов к кольцам. В доступных местах контактные поверхности протереть чистой салфеткой, смоченной в авиабензине.</w:t>
            </w:r>
          </w:p>
          <w:p>
            <w:pPr>
              <w:pStyle w:val="Normal"/>
              <w:ind w:left="303" w:firstLine="12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, имеющие полное истирание напайки хотя бы в одной точке, перегретые, деформированные; изношенные и перегретые шунты; дефектные ролики заменить. Требования к браковке гибких шунтов согласно требованиям пп. «з» п. 2 раздела 5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ключатель протереть снаружи и изнутри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выключателя выполнять по возможности при нахождении регулятора поочерёдно на 0 и 8 (9) поз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05 мм;           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отно стеклянное 1МС720*50 (ВМ200С8А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кист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борудование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легание контактов проверять для обоих колец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303"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иях.</w:t>
            </w:r>
          </w:p>
          <w:p>
            <w:pPr>
              <w:pStyle w:val="Normal"/>
              <w:ind w:left="244" w:hanging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одтянуть соединения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серводвигателя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ожух коллектора. Коллектор осмотреть, протереть чистой салфеткой, смоченной в авиабензине.</w:t>
            </w:r>
          </w:p>
          <w:p>
            <w:pPr>
              <w:pStyle w:val="Normal"/>
              <w:ind w:left="30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щётки, изношенные или повреждённые заменить. Марка щёток ЭГ-14, размер 6,4*8*12 мм, минимальная высота 7 мм.</w:t>
            </w:r>
          </w:p>
          <w:p>
            <w:pPr>
              <w:pStyle w:val="Normal"/>
              <w:ind w:left="303" w:firstLine="12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ебования к браковке щёток согласно п. 3 и графы 7 раздела 3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, осмотреть контактный механизм. На кольцевой шине проверить отсутствие подгаров, следов перегрева, короблений.</w:t>
            </w:r>
          </w:p>
          <w:p>
            <w:pPr>
              <w:pStyle w:val="Normal"/>
              <w:ind w:left="303" w:hanging="1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б. Осмотреть трубчатые резисторы. Контактные поверхности кольцевой шины и латунных контактов протереть салфеткой, смоченной в авиабензине. 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ь латунных контактов после протирки при необходимости зачистить надфилем с «бархатной» насечкой и зашлифовать, добиваясь ровных торцов и равного возвышения контактов над панелью трубчатых резисторов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244" w:hanging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Снять колпак с блок-магнита. Осмотреть контакты, протереть салфеткой, смоченной в авиабензине. Покрепить гайки клемм и упора шпильки якор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ля пай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. Дефектные детали замен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4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рышки и колпак протереть, проверить исправность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ондуиты, распределительные коробки и электропневматические вентили в дизельном помещен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ндуиты осмотреть, проверить отсутствие признаков перегрева. При необходимости восстановить фиксацию металлорукавов в фишках и повреждения изоляции. Изоляцию восстанавливать согласно требованиям п.9 и графы 7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.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оизвести осмотр коробок со снятием крыш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наличие переходных втулок в коробках и кондуи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электропневматические вентили, проверить отсутствие признаков перегрева, отсутствие утечек сжатого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оборудование для пайки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реле д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еле снять с дизеля. Крышку снять, детали протереть, осмотреть, проверить фиксацию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ход якоря и состояние пружин, надёжность фиксации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Установить РДМ на стенд, проверить срабатывание (включение при 2,6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отключение -  2,0 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 При необходимости отрегулировать.</w:t>
            </w:r>
          </w:p>
          <w:p>
            <w:pPr>
              <w:pStyle w:val="Normal"/>
              <w:ind w:left="183" w:firstLine="5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герметичность сильф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ПР309.02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аппаратуры освещ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ветильники, буферные фонари, прожекторы с открытием крышек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атронов, уплотнений, крышек, особенно подкузовных фонарей. Заменить неисправные лампы, патроны, уплотнения, крышки светильников, поставить недостающие. Устранить повреждения изоля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отвёрт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0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фиксацию деталей.</w:t>
            </w:r>
          </w:p>
          <w:p>
            <w:pPr>
              <w:pStyle w:val="Normal"/>
              <w:ind w:left="-39" w:firstLine="102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ереть крышки светильников, стёкла прожекторов и буферных фонарей со светофильтр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сопротивление изоля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Рассоединить разъём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 Э), отсоединить все провода от БРН (где имеются), закоротить конденсаторы и полупроводниковые диоды, отсоединить аппараты, имеющие полупроводниковые элементы и конденсаторы. Отк лючить автоматические выключатели «Освещение», «Радиосвязь», «АЛСН».</w:t>
            </w:r>
          </w:p>
          <w:p>
            <w:pPr>
              <w:pStyle w:val="Normal"/>
              <w:ind w:firstLine="10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гомметром на 500 В замерить величину сопротивления изоляции относительно «земли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overflowPunct w:val="true"/>
              <w:autoSpaceDE w:val="true"/>
              <w:ind w:left="303" w:hanging="120"/>
              <w:textAlignment w:val="auto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иловой цепи (не ниже 0,5 МО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overflowPunct w:val="true"/>
              <w:autoSpaceDE w:val="true"/>
              <w:ind w:left="303" w:hanging="120"/>
              <w:textAlignment w:val="auto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епи низковольтные и возбудителя (не ниже 0,25 МО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overflowPunct w:val="true"/>
              <w:autoSpaceDE w:val="true"/>
              <w:ind w:left="303" w:hanging="120"/>
              <w:textAlignment w:val="auto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жду силовой и низковольными цепями, а также между силовой цепью и возбудителем (не ниже 0,75 МОм).</w:t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епи возбудителя прозванивать отдельно от силовой цепи и цепей 110 В, величина сопротивления не ниже 0,25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егомметр 500 В; 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перемыче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, 4. 5 и 6 раздела 1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пуске дизеля проверить длительность предпусковой прокачки масла (25 – 30) с и напряжение питания функциональных блоков ALMES (на ЧМЭ3Т, Э)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еквенцию аппаратуры при запуске, включении тяги, наборе и сбросе позиций, реостатном тормож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ТР-1 выполняются контрольные реостатные испыт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екундоме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Работы по проверке работающего оборудования перед постановкой на ремонт выполняются вне цеха до постановки на стойл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дувочные работы выполнять в очках и респираторе. Продувка производится вне цеха, до постановки тепловоза на стойл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еред началом ремонтных работ должны быть обесточены все электрические цепи. К работам  приступать только убедившись в выключенном положении рубильника аккумуляторной батареи, выключении выключателя ВОД и расклинивании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Во время пробоксовки коленчатого вала работы на главном генераторе и двухмашинном агрегат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Шлифовку коллектора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Запрещается выполнение каких-либо работ на тепловозе во время диагностики колёсно-моторных блок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ку напряжения отключения реле управления производить при выключенном рубильнике АБ, всех переключателей, тумблеров и защитных выключателей. Перед проверкой убеждаться в отсутствии работ на дизеле,  вспомогательном оборудовании и электроаппарату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Любое включение рубильника АБ во время ремонта согласовывать со всеми работниками, находящимися на тепловозе, по завершению всех работ на аккумуляторной батарее. Перед включением рубильника проверять наличие в контакторах Д изолирующих клиньев и выключении переключателя ВОД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изъятие одновременно более одного изолирующего клина из контакторов Д при проверках и ремон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еред проверкой срабатывания аппарата его ремонт должен быть закончен, все детали закреплены, инструмент и запчасти с аппарата убра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ку работы электрооборудования объединённого регулятора дизеля производить по согласованию с работниками, выполняющими ремонт дизеля и топливной аппа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К работе на стенде испытания РДМ допускаются специально обученные л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Замер сопротивления изоляции осуществлять после предупреждения всех лиц, находящихся на тепловозе. Все работы во время замера изоляции прекращать. Запрещается во время замера изоляции прикасаться к тепловозу, одновременно находясь на полу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ы по проверке оборудования при запущенном дизеле выполняются вне цеха после вывода со стойла. Все ремонтные работы должны быть завершены, инструмент и приспособления убраны с тепловоза, схема подготовлена к работе.</w:t>
            </w:r>
          </w:p>
          <w:p>
            <w:pPr>
              <w:pStyle w:val="Normal"/>
              <w:ind w:firstLine="10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03495</wp:posOffset>
            </wp:positionH>
            <wp:positionV relativeFrom="paragraph">
              <wp:posOffset>223520</wp:posOffset>
            </wp:positionV>
            <wp:extent cx="838200" cy="41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558790</wp:posOffset>
            </wp:positionH>
            <wp:positionV relativeFrom="paragraph">
              <wp:posOffset>31750</wp:posOffset>
            </wp:positionV>
            <wp:extent cx="1066800" cy="440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51095</wp:posOffset>
            </wp:positionH>
            <wp:positionV relativeFrom="paragraph">
              <wp:posOffset>83185</wp:posOffset>
            </wp:positionV>
            <wp:extent cx="533400" cy="362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03" w:hanging="142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22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6-30T12:43:00Z</dcterms:modified>
  <cp:revision>30</cp:revision>
  <dc:subject/>
  <dc:title>DOC	</dc:title>
</cp:coreProperties>
</file>